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Justin Hoyt                                                                                Science                                                </w:t>
      </w:r>
    </w:p>
    <w:p>
      <w:pPr>
        <w:pStyle w:val="Normal"/>
        <w:rPr>
          <w:rFonts w:ascii="Arial" w:hAnsi="Arial" w:cs="Arial"/>
          <w:sz w:val="28"/>
          <w:szCs w:val="28"/>
        </w:rPr>
      </w:pPr>
      <w:r>
        <w:rPr>
          <w:rFonts w:cs="Arial" w:ascii="Arial" w:hAnsi="Arial"/>
          <w:sz w:val="28"/>
          <w:szCs w:val="28"/>
        </w:rPr>
        <w:t xml:space="preserve">1/26/10                                                                                     Period 9  </w:t>
      </w:r>
    </w:p>
    <w:p>
      <w:pPr>
        <w:pStyle w:val="Normal"/>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u w:val="single"/>
        </w:rPr>
      </w:pPr>
      <w:r>
        <w:rPr>
          <w:rFonts w:cs="Arial" w:ascii="Arial" w:hAnsi="Arial"/>
          <w:sz w:val="28"/>
          <w:szCs w:val="28"/>
          <w:u w:val="single"/>
        </w:rPr>
        <w:t xml:space="preserve">Future Implications </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ab/>
        <w:t xml:space="preserve">One future implication is that American troops can put an LRAD into a fighter jet, and the fighter jet can aim the LRAD at enemy troops in an area to disorient them. The LRAD can be put on a rotating turret and it can turn over 360 degrees. The fighter jet can have a secret compartment to hide the LRAD, so it is not visible. It will be very small so the fighter jet has room for other weapons, like missiles and bombs. The LRAD can be used in situations where there are innocent civilians, so the civilians are not harm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Another way is for ships on the sea. It could be used to warn ships if they’re getting too close. The unique feature of the LRAD’s sound waves can let them travel longer over long distances. This could prevent many accidents on the sea, that involve miscommun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09:00Z</dcterms:created>
  <dc:creator>Michelle</dc:creator>
  <dc:description/>
  <cp:keywords/>
  <dc:language>en-US</dc:language>
  <cp:lastModifiedBy>Michelle</cp:lastModifiedBy>
  <dcterms:modified xsi:type="dcterms:W3CDTF">2010-01-26T21:21:00Z</dcterms:modified>
  <cp:revision>2</cp:revision>
  <dc:subject/>
  <dc:title>Justin Hoyt                                                                                                  Science</dc:title>
</cp:coreProperties>
</file>